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TECNOLOGIA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ivell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ndicatori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LEMENTAR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amina semplici oggetti cogliendone le differenze per forma, materiali e funzioni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le principali fasi di processi produttivi relativi alle esperienze vissute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 gli strumenti informatici per il proprio lavoro in più discipline con l’aiuto dell’insegnant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 BAS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amina oggetti cogliendone le differenze per forma, materiali e funzioni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e verbalizza in modo semplice le principali fasi di processi produttivi relativi alle esperienze vissute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 gli strumenti informatici per il proprio lavoro in più disciplin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NTERMEDI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amina oggetti cogliendone con sicurezza le differenze per forma, materiali e funzioni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e verbalizza le fasi dei principali processi produttivi relativi alle esperienze vissute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 gli strumenti informatici utilizzando alcuni programmi  per il proprio lavoro in più discipline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VANZATO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samina oggetti cogliendone con sicurezza le differenze per forma, materiali e funzioni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struisce semplici oggetti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, verbalizza e rappresenta  graficamente  le fasi dei principali processi produttivi relativi alle esperienze vissute.</w:t>
            </w:r>
          </w:p>
          <w:p>
            <w:pPr>
              <w:pStyle w:val="Normal"/>
              <w:widowControl w:val="false"/>
              <w:autoSpaceDE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 gli strumenti informatici utilizzando diversi programmi per il proprio lavoro in più discipline.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6:02:00Z</dcterms:created>
  <dc:creator>User</dc:creator>
  <dc:description/>
  <dc:language>en-US</dc:language>
  <cp:lastModifiedBy>Marina</cp:lastModifiedBy>
  <dcterms:modified xsi:type="dcterms:W3CDTF">2014-06-10T16:02:00Z</dcterms:modified>
  <cp:revision>2</cp:revision>
  <dc:subject/>
  <dc:title>Matematica</dc:title>
</cp:coreProperties>
</file>